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25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18. Forschertag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1 / 1 Stunde/ 14 Kinder anwesen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ca. 10 Minuten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einige Langzeitbeobachtungsbesprechungen</w:t>
            </w:r>
          </w:p>
        </w:tc>
      </w:tr>
      <w:tr>
        <w:trPr>
          <w:trHeight w:val="209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Ein Strauß weißer Tulpen wurde mitgebracht. (Wochenthema Frühlingsblumen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rage: </w:t>
            </w:r>
            <w:r>
              <w:rPr/>
              <w:t>Können wir Blumen auch mit buntem Wasser färbe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: </w:t>
            </w:r>
            <w:r>
              <w:rPr/>
              <w:t xml:space="preserve">Die Blumen werden sterben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3 Kinder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        </w:t>
            </w:r>
            <w:r>
              <w:rPr/>
              <w:t xml:space="preserve">Die Blumen werden bunt werden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 Kinder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Die Blumen werden wachsen. -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2 Kinder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Die Blumen werden weiß bleiben.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 Kind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men werden in Gruppen in hergerichtete Gläser mit verschieden gefärbtem Wasser gegeben. Verwendet wurden Lebensmittelfarben.</w:t>
            </w:r>
          </w:p>
          <w:p>
            <w:pPr>
              <w:pStyle w:val="Normal"/>
              <w:rPr/>
            </w:pPr>
            <w:r>
              <w:rPr/>
              <w:t>Ein Strauß bleibt zum Vergleich in klarem Wasser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Frühschluss wegen Konferenz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obachtu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g später. Donnerstag</w:t>
            </w:r>
          </w:p>
          <w:p>
            <w:pPr>
              <w:pStyle w:val="Normal"/>
              <w:rPr/>
            </w:pPr>
            <w:r>
              <w:rPr/>
              <w:t>Von der Ferne scheint es, dass die Blumen alle weiß geblieben sind. Die ersten Kinder sind beim Kommen enttäuscht.</w:t>
            </w:r>
          </w:p>
          <w:p>
            <w:pPr>
              <w:pStyle w:val="Normal"/>
              <w:rPr/>
            </w:pPr>
            <w:r>
              <w:rPr/>
              <w:t>Als sie näher hingehen sehen sie, dass sich die Blütenblätter doch verfärbt hab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betrachten die Blumen gemeinsam im Morgenkreis, die Kinder beschreiben, was sie seh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 ist der Unterschied zur Färbung der Filter?</w:t>
            </w:r>
          </w:p>
          <w:p>
            <w:pPr>
              <w:pStyle w:val="Normal"/>
              <w:rPr/>
            </w:pPr>
            <w:r>
              <w:rPr/>
              <w:t>Die Filter sind ganz färbig geworden, die Tulpenblumen haben färbige Linien bis zum Blumenrand bekomme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m sind in den Blütenblättern bunte Linien, Striche zu sehen?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Nur dort ist Farbe.“ </w:t>
            </w:r>
            <w:r>
              <w:rPr>
                <w:b/>
              </w:rPr>
              <w:t xml:space="preserve">Warum? </w:t>
            </w:r>
            <w:r>
              <w:rPr/>
              <w:t xml:space="preserve">„Das ist wegen dem Stängel.“ </w:t>
            </w:r>
            <w:r>
              <w:rPr>
                <w:b/>
              </w:rPr>
              <w:t>„Der Stängel hört vor der Blüte auf!“ „Wo ist überall Blut im menschlichen Körper? Ist es überall?“</w:t>
            </w:r>
          </w:p>
          <w:p>
            <w:pPr>
              <w:pStyle w:val="Normal"/>
              <w:rPr/>
            </w:pPr>
            <w:r>
              <w:rPr/>
              <w:t>Die Kinder kommen mit etwas Begleitung darauf, dass im menschlichen Körper das Blut in „Schläuchen“, „so dünnen Röhren“ „Adern“ fließt.</w:t>
            </w:r>
          </w:p>
          <w:p>
            <w:pPr>
              <w:pStyle w:val="Normal"/>
              <w:rPr/>
            </w:pPr>
            <w:r>
              <w:rPr/>
              <w:t>Die Linien in der Blüte sind entstanden, weil das färbige Wasser die „Adern“ „Gefäße“ der Blüte eingefärbt hab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17:00Z</dcterms:created>
  <dc:creator>Evi</dc:creator>
  <dc:description/>
  <cp:keywords/>
  <dc:language>en-US</dc:language>
  <cp:lastModifiedBy>Evi</cp:lastModifiedBy>
  <cp:lastPrinted>2011-03-20T10:17:00Z</cp:lastPrinted>
  <dcterms:modified xsi:type="dcterms:W3CDTF">2011-05-15T09:28:00Z</dcterms:modified>
  <cp:revision>4</cp:revision>
  <dc:subject/>
  <dc:title/>
</cp:coreProperties>
</file>